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 Milton Crawfor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ay 18, 1865</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rPr>
            </w:pPr>
            <w:r>
              <w:rPr>
                <w:rFonts w:cs="Century Schoolbook" w:ascii="Century Schoolbook" w:hAnsi="Century Schoolbook"/>
              </w:rPr>
              <w:t>Franklin County, Pennsylvania (Appomatox Station V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n this letter, J. Milton Crawford describes the life of those people that are poor, and the life of those people that are rich near Appomattox. Crawford also mentions to his parents how poor the conditions are for the Union soldi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n this letter, Crawford mentions to his parents that he’s stationed where general Lee surrendered a month earlier on April 9</w:t>
            </w:r>
            <w:r>
              <w:rPr>
                <w:rFonts w:cs="Century Schoolbook" w:ascii="Century Schoolbook" w:hAnsi="Century Schoolbook"/>
                <w:vertAlign w:val="superscript"/>
              </w:rPr>
              <w:t>th</w:t>
            </w:r>
            <w:r>
              <w:rPr>
                <w:rFonts w:cs="Century Schoolbook" w:ascii="Century Schoolbook" w:hAnsi="Century Schoolbook"/>
              </w:rPr>
              <w:t>, at Appomattox Courthouse.  This article is interests me, because it provides insight on what it was like post war events after the Confederates surrendered. Due to the fact that this letter was written by a Union solder, it’s obvious the letter is biased from a Union soldier’s point of views. After this letter was written, the remainder of the Confederate army had been captured between the end of April and the end of May. Also, at this time, Jefferson Davis was captured in Georgia on May 10. Crawford also tells his parents about his poor life as a union soldier describing how: Cyrus Baughman is the only one that is along from Fayetteville the rest are all at dismounted camp Forage is very scarce we only get about five quarts of oats a day and no hay and for grazing there is no grass.” This is able to show how poor of life Union soldiers endured. My questions based on this letter include:  What was it truly like in the eyes of a Confederate soldier instead, and How many other Union soldiers felt the same way and wrote similar letters to their pare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rawford, J. Milton. "Franklin County: J. Milton Crawford to His Parents. May 18, 1865." Valley Personal Papers. The Valley of the Shadow: Two Communities in the American Civil War. Web. 22 Dec. 2010. &lt;http://valley.lib.virginia.edu/papers/F067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2869"/>
        <w:gridCol w:w="757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 Newspaper Editorial staff</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gust 11, 186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Spectator</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gusta County</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article briefly describes the women of Greenville that aided the men during the civil war, and how “poor” the world would be without the health aiding of the women.</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thing that was interesting or even surprising about the document, was how much men started to appreciate women. The newspaper article stated that "This would be a poor world without the kind ministration of the ladies." This was interesting because of the fact how up until war time, most men had been dominating the health and nursing field, and now because of the lack of numbers, women have started to dominate the field and men are no oblivious to their efforts to aid the soldiers and how much they have helped. This article seems to display a biased opinion on how fantastic and helpful women were during this time period. This leads me to believe this because of a poem that was placed in the newspaper article stating: "The world was sad, the garden was a wild, And man, the hermit, sighed till woman smiled." This shows how the poet of this poem believes men would not be where they were without the backbone of the women of the war. This was one month later than the Gettysburg Campaign (June/July of 1863), where General Lee of the Confederate army defeated Union forces at Winchester, Virginia, and continued north to Pennsylvania. On July 1</w:t>
            </w:r>
            <w:r>
              <w:rPr>
                <w:rFonts w:cs="Century Schoolbook" w:ascii="Century Schoolbook" w:hAnsi="Century Schoolbook"/>
                <w:vertAlign w:val="superscript"/>
              </w:rPr>
              <w:t>st</w:t>
            </w:r>
            <w:r>
              <w:rPr>
                <w:rFonts w:cs="Century Schoolbook" w:ascii="Century Schoolbook" w:hAnsi="Century Schoolbook"/>
              </w:rPr>
              <w:t xml:space="preserve"> the battle of Gettysburg was sparked. After this newspaper was published on August 11, 1863, the battles of Chickamauga &amp; Chattanooga occur in September and November of 1863. My questions about this article include: Were the women that aided the Confederate soldiers any different than the women that aided the Union soldiers? Also, I was wondering if</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Spectator: August 11, 1863." The Valley of the Shadow: Two Communities in the American Civil War. Web. 22 Dec. 2010. &lt;http://valley.lib.virginia.edu/news/ss1863/va.au.ss.1863.08.11.xml#0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4032"/>
        <w:gridCol w:w="6408"/>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April 2,1865</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Dead Boy Soldier”</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Hard copy handed i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 image shows a young, fourteen year old Confederate boy killed in the trenches at Fort Mahone in Petersburg.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image was very intriguing to me when I first started to look for images of the Civil War. The first thought I had was how surprised I was that a boy so young could be a victim of the Civil War. Although young children were often recruited for drummers and infantry soldiers, it still surprised me that someone that young was brought to fight into the War, because  of how that’s negatively viewed in today’s society. The most dominant elements in the picture are not only the boy, but the fact that he’s completely alone in the picture. This leads me to believe he was left to die by himself in the trenches, which is a shocking element of this photo. The fact that there was a 14-year old boy serving in the Confederate army probably shows how they were so desperate for men to serve with them since the Union greatly outnumbered the Confederates. Also, the fact that the boy does not have adequate clothing/shoes on most likely is because the South was not able to provide their soldiers with the proper equipment due to shortages. Since this picture was taken in April of 1865, this was able to provide insight on other historical events occurring at the time. Prior to the picture being taken, Lincoln was re-elected in November of 1864. After this picture was taken, the Union takes Richmond, Virginia in later April and Lee surrenders at Appomattox courthouse. President Lincoln is also assassinated by John Wilkes Booth. Questions I still have about this picture are young children common in the Confederate army? Also, I was wondering if the Union army had younger children fighting as well. Lastly I am curious as to what kind of treatment the children in the war received and if it was as equal as the rest of the older me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vil War Photo." Mulberry Times &amp; Lincoln County History.. Mulberry, The Town Time Forgot. Web. 21 Dec. 2010. &lt;http://www.mulberrytimes.com/history/civwar_tmln/confed-boy-001.htm&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C. Walla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We Are Coming from the Cotton Field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 most likely the southern stat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essage of this song most likely relays the fact that slaves have gained their freedom. They are “coming from the cotton fields” and out of the stereotypical slave plantations and they are headed off to the Confederate army. They will “leave their chains behind them, boys, the prison, and the rack; And they’ll hide beneath a soldier’s coat.” The song relays emotions of empowerment and joy of their new found freedom. The slaves are expressing how they have been “chained” for centuries of wrong-doing, and that they have suffered through slavery and that they want to display their powers of “what freedom does for man” they feel empowered now that they’ve been set free finally. The thing that surprises me about the song is how willing the freed blacks were to go to war. It surprised me after being chained up and practically imprisoned their whole life that they’d feel so much pride to go out and fight in a war. This song was written approximately a year after the Emancipation Proclamation was passed in 1863 and approximately one year before slaves officially became freed on December 6, 1865 by the ratification of the Constitution’s 13</w:t>
            </w:r>
            <w:r>
              <w:rPr>
                <w:rFonts w:cs="Century Schoolbook" w:ascii="Century Schoolbook" w:hAnsi="Century Schoolbook"/>
                <w:vertAlign w:val="superscript"/>
              </w:rPr>
              <w:t>th</w:t>
            </w:r>
            <w:r>
              <w:rPr>
                <w:rFonts w:cs="Century Schoolbook" w:ascii="Century Schoolbook" w:hAnsi="Century Schoolbook"/>
              </w:rPr>
              <w:t xml:space="preserve"> amendment. When reviewing the song, some questions I have posed include, what were the feelings of the slaves initially when they found out they were going to war? Also, I’d like to know if the southern whites treated them any differently when fighting alongside them in the Confederate army during the Civil W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allace, J.C. ""We Are Coming from the Cotton Fields"" Public Domain Music. Web. 22 Dec. 2010. &lt;http://www.pdmusic.org/civilwar/cws37.txt&gt;.</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4:51:00Z</dcterms:created>
  <dc:creator>Hartley, Brian</dc:creator>
  <dc:description/>
  <dc:language>en-US</dc:language>
  <cp:lastModifiedBy>Rachel</cp:lastModifiedBy>
  <dcterms:modified xsi:type="dcterms:W3CDTF">2010-12-23T04:51:00Z</dcterms:modified>
  <cp:revision>2</cp:revision>
  <dc:subject/>
  <dc:title/>
</cp:coreProperties>
</file>